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 </w:t>
      </w:r>
      <w:r>
        <w:rPr/>
        <w:drawing>
          <wp:inline distT="0" distB="0" distL="0" distR="0">
            <wp:extent cx="1809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/>
        <w:drawing>
          <wp:inline distT="0" distB="0" distL="0" distR="0">
            <wp:extent cx="1809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วิชาการ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คณะเทคโนโลยีอุตสาหกรร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อภิศันย์  ศิริพันธ์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213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ไม่ต้องกรอกข้อมูลในส่วนนี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2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รายวิชาที่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6.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7.01-36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21.01 - 27.0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>16.01 - 21.00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ภาระงานสอนไม่เกิ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16.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3.0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ิเทศ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ปรึกษาปริญญานิพนธ์หรือโครงการ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คำสั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หน่วยชั่วโมงจากการนิเทศนักศึกษาหรือการเป็นอาจารย์ที่ปรึกษา ปริญญานิพนธ์ หรือ โครงการพิเศษ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.0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.1-15.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5.1 - 10.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2 - 5.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23"/>
        <w:gridCol w:w="3823"/>
        <w:gridCol w:w="51"/>
        <w:gridCol w:w="348"/>
        <w:gridCol w:w="7"/>
        <w:gridCol w:w="41"/>
        <w:gridCol w:w="7"/>
        <w:gridCol w:w="358"/>
        <w:gridCol w:w="45"/>
        <w:gridCol w:w="368"/>
        <w:gridCol w:w="42"/>
        <w:gridCol w:w="364"/>
        <w:gridCol w:w="39"/>
        <w:gridCol w:w="368"/>
        <w:gridCol w:w="36"/>
        <w:gridCol w:w="1168"/>
        <w:gridCol w:w="27"/>
        <w:gridCol w:w="1884"/>
        <w:gridCol w:w="12"/>
        <w:gridCol w:w="1505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3)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pacing w:val="-2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0"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pacing w:val="-20"/>
                <w:sz w:val="32"/>
                <w:sz w:val="32"/>
                <w:szCs w:val="32"/>
              </w:rPr>
              <w:t xml:space="preserve"> ระดับความพึงพอใจต่อการจัดการเรียนการ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รายวิชาที่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้นเรีย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90.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75.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รายวิชาที่สอน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0.0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รือ ไม่น้อย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2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ผลงานบทความวิจัยหรืองานสร้างสรรค์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ทความ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ดยเผยแพร่ในระดับนานาชาติ อย่างน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ทควา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ผลงานบทความวิจัยหรืองานสร้างสรรค์ที่เผยแพร่ในระดับชาต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นำเสนอผลงานบทความวิจัยหรืองานสร้างสรรค์ที่เผยแพร่ในระดับสถาบัน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ผลงานบทความวิจัยหรืองานสร้างสรรค์ที่ผ่านการปรับแก้จากผู้ทรงคุณวุฒิ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ผลงานบทความจากงานวิจัยหรืองานสร้างสรรค์ อย่างน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ทควา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2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2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ทางวิช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3.01– 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2.51 - 3.0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1 -2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บริการวิชาการโดยไม่ได้บูรณาการกับพันธกิจอื่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2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Style18"/>
              <w:ind w:left="43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3.01– 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2.51 - 3.0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1 -2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x 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8.00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6.01 - 8.00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- 6.00</w:t>
            </w:r>
          </w:p>
          <w:p>
            <w:pPr>
              <w:pStyle w:val="Style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1 -4.00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x 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ของ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Style19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กกว่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80.00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60.01-80.00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40.01-60.00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.01-40.00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x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โดยต้องระบุรายละเอียดใน แบบ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เป้าหมายที่จะพัฒนาตนเ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x 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คะแนนการประเมินประกัน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ใช้คะแนนผลการประเมินประกันคุณภาพ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ทุกคนในหลักสูตรได้คะแนนเท่าก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คะแนนประเม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มีส่วนร่วมในการจัดทำรายงานการประกันคุณภาพการศึกษา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มีส่วนร่วมในการจัดทำรายงานการประกันคุณภาพ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การประเมิน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0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0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.x 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403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bookmarkStart w:id="0" w:name="_GoBack"/>
            <w:bookmarkEnd w:id="0"/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1" w:name="_Hlk52879744"/>
      <w:bookmarkEnd w:id="1"/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</w:t>
      </w:r>
      <w:r>
        <w:rPr/>
        <w:drawing>
          <wp:inline distT="0" distB="0" distL="0" distR="0">
            <wp:extent cx="1809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/>
        <w:drawing>
          <wp:inline distT="0" distB="0" distL="0" distR="0">
            <wp:extent cx="1809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วิชาการ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คณะเทคโนโลยีอุตสาหกรร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อภิศันย์  ศิริพันธ์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743"/>
        <w:gridCol w:w="743"/>
        <w:gridCol w:w="743"/>
        <w:gridCol w:w="743"/>
        <w:gridCol w:w="744"/>
        <w:gridCol w:w="3857"/>
      </w:tblGrid>
      <w:tr>
        <w:trPr/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6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6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3598"/>
        <w:gridCol w:w="3260"/>
      </w:tblGrid>
      <w:tr>
        <w:trPr>
          <w:trHeight w:val="44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6858"/>
      </w:tblGrid>
      <w:tr>
        <w:trPr/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bookmarkStart w:id="2" w:name="_Hlk52879744"/>
      <w:bookmarkStart w:id="3" w:name="_Hlk52879744"/>
      <w:bookmarkEnd w:id="3"/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/>
        <w:drawing>
          <wp:inline distT="0" distB="0" distL="0" distR="0">
            <wp:extent cx="1809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...)..... </w:t>
      </w:r>
      <w:r>
        <w:rPr/>
        <w:drawing>
          <wp:inline distT="0" distB="0" distL="0" distR="0">
            <wp:extent cx="1809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position w:val="-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อภิศันย์  ศิริพันธ์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เทคโนโลยีอุตสาหกรร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/>
        <w:drawing>
          <wp:inline distT="0" distB="0" distL="0" distR="0">
            <wp:extent cx="180975" cy="2381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...).... </w:t>
      </w:r>
      <w:r>
        <w:rPr/>
        <w:drawing>
          <wp:inline distT="0" distB="0" distL="0" distR="0">
            <wp:extent cx="180975" cy="2381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อภิศันย์  ศิริพันธ์  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เทคโนโลยีอุตสาหกรรม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10"/>
      <w:headerReference w:type="first" r:id="rId11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แบบประเมินผลสัมฤทธิ์ของงานและพฤติกรรมการปฏิบัติราชการ</w:t>
    </w:r>
  </w:p>
  <w:p>
    <w:pPr>
      <w:pStyle w:val="Header"/>
      <w:jc w:val="center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สำหรับกลุ่มวิชาการ    ตำแหน่ง  ผู้ช่วยศาสตรา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รองศาสตรา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7">
    <w:name w:val="ข้อความบอลลูน อักขระ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38:00Z</dcterms:created>
  <dc:creator>Thonghao</dc:creator>
  <dc:description/>
  <cp:keywords/>
  <dc:language>en-US</dc:language>
  <cp:lastModifiedBy>hp</cp:lastModifiedBy>
  <cp:lastPrinted>2021-10-12T14:44:00Z</cp:lastPrinted>
  <dcterms:modified xsi:type="dcterms:W3CDTF">2024-08-28T02:36:00Z</dcterms:modified>
  <cp:revision>7</cp:revision>
  <dc:subject/>
  <dc:title/>
</cp:coreProperties>
</file>